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66035</wp:posOffset>
                </wp:positionH>
                <wp:positionV relativeFrom="paragraph">
                  <wp:posOffset>2540</wp:posOffset>
                </wp:positionV>
                <wp:extent cx="2171700" cy="1257300"/>
                <wp:effectExtent l="16510" t="10795" r="2857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irregularSeal2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#ffcc00" stroked="t" o:allowincell="f" style="position:absolute;margin-left:202.05pt;margin-top:0.2pt;width:170.95pt;height:98.95pt;mso-wrap-style:none;v-text-anchor:middle" type="_x0000_t72">
                <v:fill o:detectmouseclick="t" type="solid" color2="#0033ff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52115</wp:posOffset>
            </wp:positionH>
            <wp:positionV relativeFrom="paragraph">
              <wp:posOffset>377190</wp:posOffset>
            </wp:positionV>
            <wp:extent cx="1304290" cy="5441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219190" cy="46723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31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467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Free, media-rich, online professional development</w:t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Authorized for up to 7 hours of PD or EILA credi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 Black" w:ascii="Arial Black" w:hAnsi="Arial Black"/>
          <w:sz w:val="48"/>
        </w:rPr>
        <w:t xml:space="preserve">Transforming Education in Kentucky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ven modules with engaging video and activities provide awareness-level information on the changes in Kentucky education. Successful completion of each module will result in a certificate of completion that can immediately printed or emailed. Perfect for use by individual teachers and administrators or as part of a professional learning community to learn about the components of Senate Bill 1 (2009); also wonderful for higher education faculty, parents and community stakeholders to learn about the transformation in Kentucky education.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4690</wp:posOffset>
                </wp:positionH>
                <wp:positionV relativeFrom="paragraph">
                  <wp:posOffset>78740</wp:posOffset>
                </wp:positionV>
                <wp:extent cx="2066290" cy="16090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To find the modules, go 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www.teachersdomain.or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Look under state and local collections, then click on Transforming Education in Kentuck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26.7pt;mso-wrap-distance-left:9.05pt;mso-wrap-distance-right:9.05pt;mso-wrap-distance-top:0pt;mso-wrap-distance-bottom:0pt;margin-top:6.2pt;mso-position-vertical-relative:text;margin-left:354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To find the modules, go t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>www.teachersdomain.or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Look under state and local collections, then click on Transforming Education in Kentuck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aunched on August 1, the module topics are: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verview of Kentucky's Education Transformati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Kentucky's New Academic Core Standard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Great Teachers and Great Leader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ssessment Literac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 Balanced Assessment and Accountability System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urning Around Struggling School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llege and Career Readiness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8:16:00Z</dcterms:created>
  <dc:creator>Lynda Thomas</dc:creator>
  <dc:description/>
  <cp:keywords/>
  <dc:language>en-US</dc:language>
  <cp:lastModifiedBy> </cp:lastModifiedBy>
  <cp:lastPrinted>2010-08-11T11:46:00Z</cp:lastPrinted>
  <dcterms:modified xsi:type="dcterms:W3CDTF">2010-08-11T20:02:00Z</dcterms:modified>
  <cp:revision>1</cp:revision>
  <dc:subject/>
  <dc:title> </dc:title>
</cp:coreProperties>
</file>